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01_Priloha_7b_Závažné porušení povinnosti zhotovitele v oblasti BOZP 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V556 – výměna vedení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7-25T09:36:00Z</dcterms:modified>
  <cp:revision>15</cp:revision>
  <dc:subject/>
  <dc:title/>
</cp:coreProperties>
</file>